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342900</wp:posOffset>
                </wp:positionV>
                <wp:extent cx="4914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№ 5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к договору энергоснабж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ногоквартирным домо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________ от « ___» _____________ 20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-2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№ 5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к договору энергоснабж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многоквартирным домом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________ от « ___» _____________ 20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ц, ответственных за электрохохозяйство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отребителя: 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31:00Z</dcterms:created>
  <dc:creator>Yrist</dc:creator>
  <dc:description/>
  <cp:keywords/>
  <dc:language>en-US</dc:language>
  <cp:lastModifiedBy>lara</cp:lastModifiedBy>
  <cp:lastPrinted>2012-11-23T10:39:00Z</cp:lastPrinted>
  <dcterms:modified xsi:type="dcterms:W3CDTF">2012-12-12T10:48:00Z</dcterms:modified>
  <cp:revision>3</cp:revision>
  <dc:subject/>
  <dc:title/>
</cp:coreProperties>
</file>