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(контракту) энергоснабжения  </w:t>
      </w:r>
    </w:p>
    <w:p>
      <w:pPr>
        <w:pStyle w:val="Normal"/>
        <w:tabs>
          <w:tab w:val="clear" w:pos="708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  от «____»____________200__г.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sz w:val="22"/>
          <w:szCs w:val="22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КТ 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ТЕХНОЛОГИЧЕСКОЙ И АВАРИЙНОЙ БРОНИ ЭЛЕКТРОСНАБЖЕНИЯ ПОТРЕБИТЕЛЯ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ставлен ___________________________________________________совместно с _________________________________________________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редставитель Гарантирующего поставщика)                                                                                    (представитель Потребителя)</w:t>
      </w:r>
    </w:p>
    <w:tbl>
      <w:tblPr>
        <w:tblW w:w="15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2115"/>
        <w:gridCol w:w="1058"/>
        <w:gridCol w:w="1057"/>
        <w:gridCol w:w="2116"/>
        <w:gridCol w:w="1586"/>
        <w:gridCol w:w="1587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ность работы Потребителя (фактическая)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аварийной брони электроснабжения, МВт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 дни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имни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говор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, МВт: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етний пери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еру в зимний период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еру в летний период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электроприемников аварийной брони электроснабжения, не участвующая в работе Потребителя в нормальном режиме, МВт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к отрасли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точное потребление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/ч.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ктрических сетей осуществляющих электроснабж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еру в зимний период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меру в летний период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узка технологической брони электроснабжения, МВт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, телефон: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ение электрической энергии (мощности) нерабочего (праздничного дня)</w:t>
            </w:r>
          </w:p>
        </w:tc>
        <w:tc>
          <w:tcPr>
            <w:tcW w:w="3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инженера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/ч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й пери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го в вечернее и ночное время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го за электрохозяйство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т/ч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пери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ого по подстанции</w:t>
            </w:r>
          </w:p>
          <w:p>
            <w:pPr>
              <w:pStyle w:val="Normal"/>
              <w:tabs>
                <w:tab w:val="clear" w:pos="708"/>
                <w:tab w:val="left" w:pos="9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ИЕ ХАРАКТЕРИСТИКИ ЭЛЕКТРОСНАБЖЕНИЯ ПОТРЕБИТЕЛЯ</w:t>
      </w:r>
      <w:r>
        <w:rPr>
          <w:szCs w:val="18"/>
        </w:rPr>
        <w:t>.</w:t>
      </w:r>
    </w:p>
    <w:p>
      <w:pPr>
        <w:pStyle w:val="Normal"/>
        <w:rPr>
          <w:szCs w:val="18"/>
        </w:rPr>
      </w:pPr>
      <w:r>
        <w:rPr>
          <w:szCs w:val="18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1. Таб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95"/>
        <w:gridCol w:w="1795"/>
        <w:gridCol w:w="1263"/>
        <w:gridCol w:w="2149"/>
        <w:gridCol w:w="859"/>
        <w:gridCol w:w="1333"/>
        <w:gridCol w:w="2488"/>
        <w:gridCol w:w="998"/>
        <w:gridCol w:w="1440"/>
        <w:gridCol w:w="1522"/>
      </w:tblGrid>
      <w:tr>
        <w:trPr>
          <w:trHeight w:val="4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\п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именование (номер) питающего центра гарантирующего поставщика и других источников электроснабж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именование (номер) питающей линии гарантирующего поставщика и других источников электроснабже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грузка линии в нормальном режиме работы, кВт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броня электроснабжения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ая броня электроснабжения</w:t>
            </w:r>
          </w:p>
        </w:tc>
      </w:tr>
      <w:tr>
        <w:trPr>
          <w:trHeight w:val="162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ечень электроприемников, внезапное отключение которых может привести к опасности для жизни людей и окружающей среды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а кВ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На какие линии может быть переключена нагрузка и какими средствами (АВР или вручную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еречень электроприемников, обеспечивающих Потребителю завершение технологического процесс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а, 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Время завершения технологического процесса, час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опустимое время перерыва электроснабжения электроустановки, час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TextBody"/>
        <w:rPr/>
      </w:pPr>
      <w:r>
        <w:rPr/>
        <w:t xml:space="preserve">             </w:t>
      </w:r>
      <w:r>
        <w:rPr/>
        <w:t xml:space="preserve">«Гарантирующий поставщик»                                                                                                                 « Потребитель»                                   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/__________________                                                                                               ____________________/________________</w:t>
      </w:r>
    </w:p>
    <w:p>
      <w:pPr>
        <w:pStyle w:val="TextBody"/>
        <w:spacing w:before="0" w:after="120"/>
        <w:ind w:right="167" w:hanging="0"/>
        <w:rPr/>
      </w:pPr>
      <w:r>
        <w:rPr/>
        <w:t xml:space="preserve">             </w:t>
      </w:r>
      <w:r>
        <w:rPr/>
        <w:t xml:space="preserve">м.п.             </w:t>
        <w:tab/>
        <w:tab/>
        <w:tab/>
        <w:tab/>
        <w:tab/>
        <w:tab/>
        <w:t xml:space="preserve">                                   </w:t>
        <w:tab/>
        <w:t xml:space="preserve">                                               м.п.</w:t>
      </w:r>
    </w:p>
    <w:sectPr>
      <w:footerReference w:type="default" r:id="rId2"/>
      <w:footerReference w:type="first" r:id="rId3"/>
      <w:type w:val="nextPage"/>
      <w:pgSz w:orient="landscape" w:w="16838" w:h="11906"/>
      <w:pgMar w:left="454" w:right="73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40:00Z</dcterms:created>
  <dc:creator>Urist-Sbyta</dc:creator>
  <dc:description/>
  <cp:keywords/>
  <dc:language>en-US</dc:language>
  <cp:lastModifiedBy>lara</cp:lastModifiedBy>
  <cp:lastPrinted>2012-10-18T11:33:00Z</cp:lastPrinted>
  <dcterms:modified xsi:type="dcterms:W3CDTF">2013-05-07T06:50:00Z</dcterms:modified>
  <cp:revision>3</cp:revision>
  <dc:subject/>
  <dc:title>Приложение № 1</dc:title>
</cp:coreProperties>
</file>