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6"/>
          <w:szCs w:val="26"/>
        </w:rPr>
        <w:t>Письменных запросов в 2019 году не поступал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7:28:00Z</dcterms:created>
  <dc:creator>Корешкова</dc:creator>
  <dc:description/>
  <cp:keywords/>
  <dc:language>en-US</dc:language>
  <cp:lastModifiedBy>Milena</cp:lastModifiedBy>
  <dcterms:modified xsi:type="dcterms:W3CDTF">2020-01-10T07:45:00Z</dcterms:modified>
  <cp:revision>3</cp:revision>
  <dc:subject/>
  <dc:title>В соответствии с Постановлением правительства РФ № 205 от 7</dc:title>
</cp:coreProperties>
</file>